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righ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ведения</w:t>
      </w:r>
    </w:p>
    <w:p>
      <w:pPr>
        <w:pStyle w:val="21"/>
        <w:shd w:fill="auto" w:val="clear"/>
        <w:ind w:right="20" w:hanging="0"/>
        <w:rPr/>
      </w:pPr>
      <w:r>
        <w:rPr>
          <w:color w:val="000000"/>
          <w:lang w:eastAsia="ru-RU" w:bidi="ru-RU"/>
        </w:rPr>
        <w:t>о доходах, расходах, об имуществе и обязательствах имущественного характера государственных гражданских служащих Республики Крым</w:t>
        <w:br/>
        <w:t xml:space="preserve">в </w:t>
      </w:r>
      <w:r>
        <w:rPr/>
        <w:t xml:space="preserve">Службе капитального строительства </w:t>
      </w:r>
      <w:r>
        <w:rPr>
          <w:color w:val="000000"/>
          <w:lang w:eastAsia="ru-RU" w:bidi="ru-RU"/>
        </w:rPr>
        <w:t>Республики Крым, а также их супруг (супругов) и несовершеннолетних детей</w:t>
        <w:br/>
        <w:t>за период с 1 января 201</w:t>
      </w:r>
      <w:r>
        <w:rPr/>
        <w:t>6</w:t>
      </w:r>
      <w:r>
        <w:rPr>
          <w:color w:val="000000"/>
          <w:lang w:eastAsia="ru-RU" w:bidi="ru-RU"/>
        </w:rPr>
        <w:t xml:space="preserve"> г. по 31 декабря 201</w:t>
      </w:r>
      <w:r>
        <w:rPr/>
        <w:t>6</w:t>
      </w:r>
      <w:r>
        <w:rPr>
          <w:color w:val="000000"/>
          <w:lang w:eastAsia="ru-RU" w:bidi="ru-RU"/>
        </w:rPr>
        <w:t xml:space="preserve"> г., размещаемые на странице </w:t>
      </w:r>
      <w:r>
        <w:rPr/>
        <w:t xml:space="preserve">Службы капитального строительства </w:t>
      </w:r>
      <w:r>
        <w:rPr>
          <w:color w:val="000000"/>
          <w:lang w:eastAsia="ru-RU" w:bidi="ru-RU"/>
        </w:rPr>
        <w:t>Республики Крым</w:t>
      </w:r>
    </w:p>
    <w:p>
      <w:pPr>
        <w:pStyle w:val="21"/>
        <w:shd w:fill="auto" w:val="clear"/>
        <w:ind w:righ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авительственного Портала Республики Крым,</w:t>
        <w:br/>
        <w:t>в порядке, утвержденном Указом Главы Республики Крым от 31 декабря 2014 г. № 549-У</w:t>
      </w:r>
    </w:p>
    <w:p>
      <w:pPr>
        <w:pStyle w:val="21"/>
        <w:shd w:fill="auto" w:val="clear"/>
        <w:ind w:righ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58"/>
        <w:gridCol w:w="1275"/>
        <w:gridCol w:w="1560"/>
        <w:gridCol w:w="850"/>
        <w:gridCol w:w="851"/>
        <w:gridCol w:w="1417"/>
        <w:gridCol w:w="851"/>
        <w:gridCol w:w="850"/>
        <w:gridCol w:w="1701"/>
        <w:gridCol w:w="1340"/>
        <w:gridCol w:w="1779"/>
      </w:tblGrid>
      <w:tr>
        <w:trPr>
          <w:tblHeader w:val="true"/>
          <w:trHeight w:val="243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ья размещаютс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ванный год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)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77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юк И.В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оизводствен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7377,1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(1/2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анюк О.А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сопровождения строительства объектов Центрального и Южного регионов (г. Симферопол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юндай таксо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874,6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9616,3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енченков А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консультант отдела сопровождения объектов Центрального и Южного регионов (г. Симферополь) производств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145,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виденко А.В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консультант отдела сопровождения строительства объектов Центрального и Южного регионов производственн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 914,6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ваков Д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сопровождения строительства объектов Центрального и Южного регионов (г. Симферополь) производств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473,4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жос Т.Н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сопровождения строительства объектов центрального и южного регионов производств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401,7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е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е домов индивидуальной жилой з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циа лога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699,9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ошенко Е.А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ввода объектов в эксплуатацию производств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е дачных домов и садов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ние на земельном участ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026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юк В.О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-эксперт отдела ввода объектов в эксплуатацию производств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091,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манов М.Р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консультант отдела предпроекутных работ и земельных отношений по объектам юго-восточного реги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нос шеврол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265,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воздевский Ю.Н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консультант отдела предпроектных работ и земельных отношений по объектам северо-западного региона управления подготовки строительных объектов и земельных отнош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761,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басов А.Ю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 сектора сопровождения строительства объектов северо-восточного региона (пг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негорский) производствен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упр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2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27,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чай Т.А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финансово-эконом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6372,5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хмаль С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финансово-экономическ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550,0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рева Ю.С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планирования и финансирования финансово-экономическ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676,6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30,4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едиктова О.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консультант отдела планирования и финансирования финансово-экономическ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645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йшиева А.А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консультант отдела планирования и финансирования финансово-экономическ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374,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рапи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133,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ко О.Д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 отдела планирования и финансирования финансово-экономическ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омега 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945,7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чева И.А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экономического анализа и статистической отчетности финансово-экономическ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429,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троительства и обслуживания жилого дома, хозяйственных строений и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соляри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253,5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троительства и обслуживания жилого дома, хозяйственных строений и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ченкова С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консультант отдела экономического анализа и статистической отчетности финансово-экономическ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401,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904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ская Н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экономического анализа и статистической отчетности финансово-экономическ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286,2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але аве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948,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а Л.В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финансового, бухгалтерского учета и отчетности – заведующий отделом расчета расходов и финансовой отчет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е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седе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846,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опленные за предыдущие годы</w:t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е домов 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ельченко Е.Е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консультант отдела расчета расходов и финансовой отчетности управления финансового, бухгалтерского учета и отчетности (д/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776,4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906,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Н.Н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материального учета и расчетов по оплате труда управления финансового,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363,9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823,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шатова Е.А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консультант отдела материального учета и расчетов по оплате труда управления финансового,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56,3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приме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льцева С.Н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материального учета и расходов по оплате труда управления финансового,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ind w:left="-98" w:right="-5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5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ind w:left="-98" w:right="-5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ind w:left="-98" w:right="-5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ind w:left="-98" w:right="-5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ind w:left="-9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ind w:left="-98" w:right="-5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ind w:left="-98" w:right="-5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ind w:left="-250" w:right="-2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 012,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исова Т.О.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правов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8 376,5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ченко Д.Л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правовой работы (д/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3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880,6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д фокус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530,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еменко Ю.С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правовой работы управления правов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 963,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его ребенка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карева Е.В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 отдела правовой работы управления правов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 772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ро М.В.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по судебной работе и взаимодействию с правоохранительными органами управления правов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 178,0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8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юрджиев В.А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консультант отдела по судебной работе и взаимодействию с правоохранительными органами управления правов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70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418,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калова Л.Н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подготовки строительных объектов и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135,7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ыгина Е.А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подготовки строительных объектов и земельных отнош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индивидуального жилищного стро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0/6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326,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е недвижимое имущество: помещение для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10/60 доли земельного участка 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е недвижимое имущество: помещение для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сун И.Б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отделом предпроектных работ и земельных отношений по объектам юго-восточного региона управления подготовки строительных объектов и земельных отнош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е домов индивидуальной жилой з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419,6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находящийся в составе дачных садоводч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х и огороднич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х объеди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й участок для размещение домов индивиду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й жилой застрой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терсе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413,1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райслер себринг, накопленные за предыдущие годы</w:t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находящийся в составе дачных садоводч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х и о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ческих объ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ров А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-эксперт отдела предпроектных работ и земельных отношений объектов юго-восточного региона управления подготовки строительных объектов и земельных отнош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869,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заева О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отделом предпроектных работ и земельных отношений по объектам северо-западного региона управления подготовки строительных объектов и земельных отнош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826,2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зуки вита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сиенко О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редпроектных работ и земельных отношений по объектам северо-западного региона управления подготовки строительных объектов и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288,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546,8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ов А.И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отделом сопровождения проектных работ объектов юго-восточного региона управления подготовки строительных объектов и земельных отнош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амр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теа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534,5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ова О.П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отделом сопровождения проектных работ северо-западного региона управления подготовки строительных объектов и земельных отнош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находящийся с составе дачных, садоводч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х и огор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ческих объеди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876,8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находящийся с составе дачных, садоводческих и огороднич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х объ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лыженко Л.И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отдела сопровождения проектных работ объектов северо-западного региона управления подготовки строительных объектов и земельных отнош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631,9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ьюжи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955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а Н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консультант отдела планирования и подготовки государственных закуп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8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189,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е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е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е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е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неев Е.М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проведения и контроля государственных закупок управление закуп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0/4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асса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614,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3/4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511,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аренко Е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отдела проведения и контроля государственных закупок управления закуп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435,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гарева В.В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сметно-договорной рабо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077,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be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993,9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ахман-Колосова Е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договорным отделом управления сметно-договор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39,7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075,4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оровская А.А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консультант договорного отдела управления сметно-договор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990,9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прад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ьченко М.Е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договорного отдела управления сметно-договорной работы (д/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526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Шевроле лачети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579,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опленные за предыдущие годы</w:t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шков В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организационной работы, делопроизводства и контро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976,7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дин Е.Ю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– заведующий отделом мобилизационной работы, делопроизводства и контроля управления организационной работы, делопроизводства и контрол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212,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но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514,3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лаг Л.Н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рганизационной и мобилизационной работы, делопроизводства и контроля управления организационной работы, делопроизводства и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 090,8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опленные за предыдущие года, кредитные средства</w:t>
            </w:r>
          </w:p>
        </w:tc>
      </w:tr>
      <w:tr>
        <w:trPr>
          <w:trHeight w:val="26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 40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ак А.И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кадровой работы и государственной гражданск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20,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658,3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аркова В.М.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консультант отдела кадровой работы и государственной гражданской службы (д/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898,0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и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Peugeot 5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62,4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и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его ребенк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и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манова Г.Д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консультант отдела кадровой работы и государственной гражданск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868,0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нова О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кадровой работы и государственной гражданск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тии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26,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ибулаева Н.Л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-эксперт отдела кадровой работы и государственной гражданск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922,8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совский Р.Р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финансового ауд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льв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C 9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680,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частном до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ставе дачных, садоводч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х и огороднич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х объеди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573,8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ля введения садово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а О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консультант отдела финансового ауд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 544,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онов В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, государственное казенное учреждение Республики Крым «Инвестиционно-строительное управление Республики Кры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421,6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санова А.Ю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казенное учреждение Республики Крым «Инвестиционно-строительное управление Республики Кры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430,4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шкова Т.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казенное учреждение Республики Крым «Инвестиционно-строительное управление Республики Кры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8178,7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371,3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06" w:before="0" w:after="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39:00Z</dcterms:created>
  <dc:creator>User</dc:creator>
  <dc:description/>
  <dc:language>en-US</dc:language>
  <cp:lastModifiedBy>111</cp:lastModifiedBy>
  <cp:lastPrinted>2017-05-10T12:52:00Z</cp:lastPrinted>
  <dcterms:modified xsi:type="dcterms:W3CDTF">2017-05-31T13:39:00Z</dcterms:modified>
  <cp:revision>2</cp:revision>
  <dc:subject/>
  <dc:title/>
</cp:coreProperties>
</file>